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ИЖНЕВАРТ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_________________                                                                         №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организаций, предоставляющих рабочие места для обеспечения исполнения наказаний в виде обязательных и исправительных раб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о статьями 49, 50 Уголовного Кодекса Российской Федерации, Уголовно-исполнительным Кодексом Российской, в целях обеспечения исполнения наказаний в виде обязательных и исправительных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по согласованию с руководителями филиалов по Центральному и Старовартовскому районам г. Нижневартовска федерального казенного учреждения «Уголовно-исполнительная инспекция Управления Федеральной службы исполнения наказаний по Ханты-Мансийскому автономному округу – Югр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организаций и видов работ для отбывания уголовного наказания в виде обязательных работ, 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рганизаций для отбывания уголовного наказания в виде исправительных работ,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Заместителю Главы администрации города по экономике        (Е.В. Рябых) согласовывать по форме, установленной приложением 3, сведения о трудоустройстве </w:t>
      </w:r>
      <w:r>
        <w:rPr>
          <w:color w:val="FF0000"/>
          <w:sz w:val="28"/>
          <w:szCs w:val="28"/>
        </w:rPr>
        <w:t>осужденных к исполнительным работам, не имевших основного места работы до постановки на учет инспекции</w:t>
      </w:r>
      <w:r>
        <w:rPr>
          <w:sz w:val="28"/>
          <w:szCs w:val="28"/>
        </w:rPr>
        <w:t xml:space="preserve"> в организации, не включенные в перечни, установленные приложениями 1 и 2, и направлять копии таких сведений в бюджетное учреждение Ханты-Мансийского автономного округа-Югры «Нижневартовский Центр занятости на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5" w:leader="none"/>
          <w:tab w:val="left" w:pos="993" w:leader="none"/>
        </w:tabs>
        <w:ind w:left="0" w:firstLine="680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sz w:val="28"/>
          <w:szCs w:val="28"/>
        </w:rPr>
        <w:t>3.1.</w:t>
        <w:tab/>
        <w:t>постановления Главы города: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 02.07.2008 №886 «Об утверждении перечня организаций, предоставляющих рабочие места для обеспечения исполнения наказаний в виде обязательных и исправительных работ»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 16.07.2008 №1002</w:t>
      </w:r>
      <w:r>
        <w:rPr/>
        <w:t xml:space="preserve"> «О</w:t>
      </w:r>
      <w:r>
        <w:rPr>
          <w:sz w:val="28"/>
          <w:szCs w:val="28"/>
        </w:rPr>
        <w:t xml:space="preserve"> внесении изменений в приложение 1 </w:t>
        <w:br/>
        <w:t>к постановлению Главы города от 02.07.2008 №886 «Об утверждении перечня организаций, предоставляющих рабочие места для обеспечения исполнения наказаний в виде обязательных и исправительных работ»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 17.12.2009 №1802 «О внесении изменений в постановление Главы города от 02.07.2008 №886 "Об утверждении перечня организаций, предоставляющих рабочие места для обеспечения исполнения наказаний </w:t>
        <w:br/>
        <w:t>в виде обязательных и исправительных работ" (с изменениями от 16.07.2008 №1002)»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 17.01.2011 №10 «О внесении изменений в постановление Главы города от 02.07.2008 №886 "Об утверждении перечня организаций, предоставляющих рабочие места для обеспечения исполнения наказаний </w:t>
        <w:br/>
        <w:t>в виде обязательных и исправительных работ»</w:t>
      </w:r>
      <w:r>
        <w:rPr/>
        <w:t xml:space="preserve"> </w:t>
      </w:r>
      <w:r>
        <w:rPr>
          <w:sz w:val="28"/>
          <w:szCs w:val="28"/>
        </w:rPr>
        <w:t>(с изменениями от 16.07.2008 №1002, 17.12.2009 №1802)»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/>
      </w:pPr>
      <w:r>
        <w:rPr>
          <w:sz w:val="28"/>
          <w:szCs w:val="28"/>
        </w:rPr>
        <w:t>3.2.</w:t>
        <w:tab/>
        <w:t>постановления администрации города: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 27.05.2011 №575 «О внесении изменения в приложение 1 </w:t>
        <w:br/>
        <w:t xml:space="preserve">к постановлению Главы города от 02.07.2008 №886 "Об утверждении перечня организаций, предоставляющих рабочие места для обеспечения исполнения наказаний в виде обязательных и исправительных работ" </w:t>
        <w:br/>
        <w:t>(с изменениями от 16.07.2008 №1002, 17.12.2009 №1802, 17.01.2011 №10)»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 24.10.2011 №1250 «О внесении изменения в постановление Главы города от 02.07.2008 №886 "Об утверждении перечня организаций, предоставляющих рабочие места для обеспечения исполнения наказаний </w:t>
        <w:br/>
        <w:t xml:space="preserve">в виде обязательных и исправительных работ" (с изменениями от 16.07.2008 №1002, 17.12.2009 №1802, 17.01.2011 №10, 27.05.2011 №575)»; 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 05.05.2012 №511 «О внесении изменений в постановление Главы города от 02.07.2008 №886 "Об утверждении перечня организаций, предоставляющих рабочие места для обеспечения исполнения наказаний </w:t>
        <w:br/>
        <w:t xml:space="preserve">в виде обязательных и исправительных работ" (с изменениями от 16.07.2008 №1002, 17.12.2009 №1802, 17.01.2011 №10, 27.05.2011 №575, 24.10.2011 №1250)»; 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 20.03.2013 №490 «О внесении изменений в приложение 1 </w:t>
        <w:br/>
        <w:t xml:space="preserve">к постановлению Главы города от 02.07.2008 №886 "Об утверждении перечня организаций, предоставляющих рабочие места для обеспечения исполнения наказаний в виде обязательных и исправительных работ" </w:t>
        <w:br/>
        <w:t>(с изменениями от 16.07.2008 №1002, 17.12.2009 №1802, 17.01.2011 №10, 27.05.2011 №575, 24.10.2011 №1250, 05.05.2012 №511)»;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 04.03.2014 №402 «О внесении изменения в приложение 1 </w:t>
        <w:br/>
        <w:t xml:space="preserve">к постановлению Главы города от 02.07.2008 №886 "Об утверждении перечня организаций, предоставляющих рабочие места для обеспечения исполнения наказаний в виде обязательных и исправительных работ" </w:t>
        <w:br/>
        <w:t>(с изменениями от 16.07.2008 №1002, 17.12.2009 №1802, 17.01.2011 №10, 27.05.2011 №575, 24.10.2011 №1250, 05.05.2012 №511, 20.03.2013 №490)».</w:t>
      </w:r>
    </w:p>
    <w:p>
      <w:pPr>
        <w:pStyle w:val="Normal"/>
        <w:tabs>
          <w:tab w:val="clear" w:pos="708"/>
          <w:tab w:val="left" w:pos="49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нформационные спра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рхивному отделу администрации города в оригиналы постановлений Главы города от 02.07.2008 №886 (с изменениями от 16.07.2008 №1002, 17.12.2009 №1802, 17.01.2011 №10) администрации города от 27.05.2011 №575, 24.10.2011 №1250, 05.05.2012 №511, 20.03.2013 №490, 04.03.2014 №40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у делопроизводства и контроля администрации города </w:t>
        <w:br/>
        <w:t>в оригиналы постановлений Главы города от 02.07.2008 №886 (с изменениями от 16.07.2008 №1002, 17.12.2009 №1802, 17.01.2011 №10) администрации города от 27.05.2011 №575, 24.10.2011 №1250, 05.05.2012 №511, 20.03.2013 №490, 04.03.2014 №40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 Пресс-службе администрации города (Н.В. Ложева) опубликовать постановление в газете «Варта».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А.А. Бад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44:00Z</dcterms:created>
  <dc:creator>FuckYouBill</dc:creator>
  <dc:description/>
  <cp:keywords/>
  <dc:language>en-US</dc:language>
  <cp:lastModifiedBy>Макушкин Станислав Викторович</cp:lastModifiedBy>
  <cp:lastPrinted>2015-09-03T11:11:00Z</cp:lastPrinted>
  <dcterms:modified xsi:type="dcterms:W3CDTF">2015-09-21T12:11:00Z</dcterms:modified>
  <cp:revision>5</cp:revision>
  <dc:subject/>
  <dc:title/>
</cp:coreProperties>
</file>